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ic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tart resource of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default Unicode BIDI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lock of output (e.g. paragraphs and tit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lock-level referenc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character that will be mapped to a glyph fo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color-profile for a 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-page-master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page-master to be used when the conditions defined 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global declarations for a 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-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graphic where the graphics data resides outside of the XML resul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d to position an image in a separate area at the beginning of a page OR to position an image to one side, with the content flowing along-sid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elements to be printed to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ootnote within the region-body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ontent of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property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e first line of an &lt;fo: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 part of a text with a background or enclosing it in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-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line referenc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eam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inline graphics or for "generic" objects where the object's data resides as descendants of &lt;fo:instream-foreign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-mast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all masters used i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"." to separate titles from page numbers in table of contents, or to create input fields in forms, or to create horizont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item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tent/body of the list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item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bel for the list-item (typically a number, charac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&lt;fo:retrieve-marker&gt; to create running headers or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cas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(within an &lt;fo:multi-switch&gt;) each alternative sub-tree of XSL-FO objects. The parent &lt;fo:multi-switch&gt; will choose which alternative to show and hid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witch between two or more property-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roperty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n alternative property-set that will be applied depending on the state of the user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one or more &lt;fo:multi-case&gt; objects and controls the switching between them (activated by &lt;fo:multi-togg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witch to another &lt;fo:multi-c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current pag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number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page-number for the page that contains the first normal area returned by the ci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for page output elements. There will be one &lt;fo:page-sequence&gt; object for each p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sequence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simple-page-masters are to be used and in whi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-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ag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-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ight sidebar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left sidebar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able-page-master-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repetition of a set of simple-page-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able-page-master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repetition of a single simple-page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&lt;fo:marker&gt; to create running headers or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(top) node for XSL-FO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page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ize and shape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age-master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page-master to be used at a given point in the sequence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-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tatic content (e.g. headers and footers) that will be repeated on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e tabular material o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-and-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 table and its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for table rows and tab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-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aption for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tabl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e columns o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-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tabl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t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tab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title for a pag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inherited properties for a group of XSL-FO objec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